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1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04790</wp:posOffset>
            </wp:positionH>
            <wp:positionV relativeFrom="paragraph">
              <wp:posOffset>967740</wp:posOffset>
            </wp:positionV>
            <wp:extent cx="948690" cy="5207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04790</wp:posOffset>
            </wp:positionH>
            <wp:positionV relativeFrom="paragraph">
              <wp:posOffset>3512185</wp:posOffset>
            </wp:positionV>
            <wp:extent cx="948690" cy="5207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04790</wp:posOffset>
            </wp:positionH>
            <wp:positionV relativeFrom="paragraph">
              <wp:posOffset>6026785</wp:posOffset>
            </wp:positionV>
            <wp:extent cx="948690" cy="520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04790</wp:posOffset>
            </wp:positionH>
            <wp:positionV relativeFrom="paragraph">
              <wp:posOffset>8541385</wp:posOffset>
            </wp:positionV>
            <wp:extent cx="948690" cy="520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58410" cy="2723515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058410" cy="2723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ragraph">
                  <wp:posOffset>-668655</wp:posOffset>
                </wp:positionV>
                <wp:extent cx="6858000" cy="2432050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432160"/>
                          <a:chOff x="0" y="0"/>
                          <a:chExt cx="6858000" cy="2432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6743880" cy="243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1486080"/>
                              <a:ext cx="843120" cy="79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1680" y="561960"/>
                                <a: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40">
                                      <a:moveTo>
                                        <a:pt x="0" y="54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540" y="540"/>
                                      </a:lnTo>
                                      <a:lnTo>
                                        <a:pt x="0" y="5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4520" y="164160"/>
                                <a:ext cx="175320" cy="6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989">
                                    <a:moveTo>
                                      <a:pt x="276" y="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224" y="589"/>
                                    </a:lnTo>
                                    <a:lnTo>
                                      <a:pt x="218" y="989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2760"/>
                                <a:ext cx="2368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540">
                                    <a:moveTo>
                                      <a:pt x="900" y="180"/>
                                    </a:moveTo>
                                    <a:lnTo>
                                      <a:pt x="540" y="5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92960"/>
                                <a:ext cx="16776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343">
                                    <a:moveTo>
                                      <a:pt x="264" y="0"/>
                                    </a:moveTo>
                                    <a:lnTo>
                                      <a:pt x="0" y="343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7280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43560"/>
                                <a:ext cx="2336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6" h="423">
                                    <a:moveTo>
                                      <a:pt x="886" y="381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0" y="423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52280"/>
                                <a:ext cx="29736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259">
                                    <a:moveTo>
                                      <a:pt x="0" y="4"/>
                                    </a:moveTo>
                                    <a:lnTo>
                                      <a:pt x="244" y="259"/>
                                    </a:lnTo>
                                    <a:lnTo>
                                      <a:pt x="468" y="0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600" y="20160"/>
                                <a:ext cx="23688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900">
                                    <a:moveTo>
                                      <a:pt x="540" y="0"/>
                                    </a:moveTo>
                                    <a:lnTo>
                                      <a:pt x="900" y="360"/>
                                    </a:lnTo>
                                    <a:lnTo>
                                      <a:pt x="360" y="90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5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43880" cy="243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43880" cy="240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9320"/>
                                  <a:ext cx="674388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636560"/>
                                  <a:ext cx="112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964160"/>
                                  <a:ext cx="112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920" y="2057400"/>
                                  <a:ext cx="33717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43880" cy="131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43880" cy="1310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43880" cy="65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43880" cy="654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42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85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28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74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460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2032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949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2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55200"/>
                                      <a:ext cx="6743880" cy="65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43880" cy="654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42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85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28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74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460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2032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949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2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371760" y="0"/>
                                    <a:ext cx="0" cy="1309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767480" y="130320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7480" y="164088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3520" y="204840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280"/>
                            <a:ext cx="6566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89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0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66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8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6566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5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33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23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0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98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8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-52.65pt;width:540.05pt;height:191.5pt" coordorigin="-796,-1053" coordsize="10801,3830">
                <v:group id="shape_0" style="position:absolute;left:-616;top:-1053;width:10620;height:3830">
                  <v:group id="shape_0" style="position:absolute;left:-436;top:1287;width:1328;height:1247">
                    <v:group id="shape_0" style="position:absolute;left:464;top:2172;width:360;height:360">
                      <v:rect id="shape_0" fillcolor="white" stroked="t" o:allowincell="f" style="position:absolute;left:464;top:217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540,540" path="m0,540l540,0l540,540l0,540xe" fillcolor="red" stroked="t" o:allowincell="f" style="position:absolute;left:464;top:2172;width:359;height:359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  <v:shape id="shape_0" coordsize="276,989" path="m276,0l0,330l224,589l218,989e" stroked="t" o:allowincell="f" style="position:absolute;left:-35;top:1546;width:275;height:98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900,540" path="m900,180l540,540l0,0e" stroked="t" o:allowincell="f" style="position:absolute;left:-436;top:1906;width:372;height:25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264,343" path="m264,0l0,343e" stroked="t" o:allowincell="f" style="position:absolute;left:37;top:1591;width:263;height:342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oval id="shape_0" fillcolor="black" stroked="t" o:allowincell="f" style="position:absolute;left:284;top:1287;width:271;height:253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shape id="shape_0" coordsize="886,423" path="m886,381l424,0l0,423e" stroked="t" o:allowincell="f" style="position:absolute;left:-161;top:1356;width:367;height:202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468,259" path="m0,4l244,259l468,0e" stroked="t" o:allowincell="f" style="position:absolute;left:203;top:1527;width:467;height:25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900,900" path="m540,0l900,360l360,900l0,540l540,0xe" fillcolor="black" stroked="t" o:allowincell="f" style="position:absolute;left:519;top:1319;width:372;height:430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  <v:group id="shape_0" style="position:absolute;left:-616;top:-1053;width:10620;height:3830">
                    <v:group id="shape_0" style="position:absolute;left:-616;top:-1053;width:10620;height:3780">
                      <v:rect id="shape_0" stroked="t" o:allowincell="f" style="position:absolute;left:-616;top:1009;width:1061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234;top:1009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464;top:1009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616;top:1009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464,1524" to="8233,15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4,2040" to="8233,20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1154;top:2187;width:530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-616;top:-1053;width:10620;height:2063">
                        <v:group id="shape_0" style="position:absolute;left:-616;top:-1053;width:10620;height:2063">
                          <v:group id="shape_0" style="position:absolute;left:-616;top:-1053;width:10620;height:1031">
                            <v:rect id="shape_0" stroked="t" o:allowincell="f" style="position:absolute;left:-616;top:-1053;width:10619;height:1030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46,-1053" to="446,-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08,-1053" to="1508,-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70,-1053" to="2570,-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32,-1053" to="3632,-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56,-1053" to="5756,-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18,-1053" to="6818,-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80,-1053" to="7880,-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42,-1053" to="8942,-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-616;top:-21;width:10620;height:1031">
                            <v:rect id="shape_0" stroked="t" o:allowincell="f" style="position:absolute;left:-616;top:-21;width:10619;height:1030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46,-21" to="446,10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08,-21" to="1508,10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70,-21" to="2570,10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32,-21" to="3632,10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56,-21" to="5756,10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18,-21" to="6818,10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80,-21" to="7880,10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42,-21" to="8942,100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4694,-1053" to="4694,10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6892;top:999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1531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6;top:2173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796;top:-1040;width:10340;height:360">
                  <v:shape id="shape_0" stroked="f" o:allowincell="f" style="position:absolute;left:-796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4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4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3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7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0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4;top:-104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96;top:-72;width:10340;height:360">
                  <v:shape id="shape_0" stroked="f" o:allowincell="f" style="position:absolute;left:-796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1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8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7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5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4;top:-7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ragraph">
                  <wp:posOffset>1875790</wp:posOffset>
                </wp:positionV>
                <wp:extent cx="6858000" cy="2432050"/>
                <wp:effectExtent l="0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432160"/>
                          <a:chOff x="0" y="0"/>
                          <a:chExt cx="6858000" cy="2432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6743880" cy="243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1486080"/>
                              <a:ext cx="843120" cy="79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1680" y="561960"/>
                                <a: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40">
                                      <a:moveTo>
                                        <a:pt x="0" y="54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540" y="540"/>
                                      </a:lnTo>
                                      <a:lnTo>
                                        <a:pt x="0" y="5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4520" y="164160"/>
                                <a:ext cx="175320" cy="6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989">
                                    <a:moveTo>
                                      <a:pt x="276" y="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224" y="589"/>
                                    </a:lnTo>
                                    <a:lnTo>
                                      <a:pt x="218" y="989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2760"/>
                                <a:ext cx="2368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540">
                                    <a:moveTo>
                                      <a:pt x="900" y="180"/>
                                    </a:moveTo>
                                    <a:lnTo>
                                      <a:pt x="540" y="5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92960"/>
                                <a:ext cx="16776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343">
                                    <a:moveTo>
                                      <a:pt x="264" y="0"/>
                                    </a:moveTo>
                                    <a:lnTo>
                                      <a:pt x="0" y="343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7280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43560"/>
                                <a:ext cx="2336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6" h="423">
                                    <a:moveTo>
                                      <a:pt x="886" y="381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0" y="423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52280"/>
                                <a:ext cx="29736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259">
                                    <a:moveTo>
                                      <a:pt x="0" y="4"/>
                                    </a:moveTo>
                                    <a:lnTo>
                                      <a:pt x="244" y="259"/>
                                    </a:lnTo>
                                    <a:lnTo>
                                      <a:pt x="468" y="0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600" y="20160"/>
                                <a:ext cx="23688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900">
                                    <a:moveTo>
                                      <a:pt x="540" y="0"/>
                                    </a:moveTo>
                                    <a:lnTo>
                                      <a:pt x="900" y="360"/>
                                    </a:lnTo>
                                    <a:lnTo>
                                      <a:pt x="360" y="90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5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43880" cy="243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43880" cy="240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9320"/>
                                  <a:ext cx="674388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636560"/>
                                  <a:ext cx="112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964160"/>
                                  <a:ext cx="112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920" y="2057400"/>
                                  <a:ext cx="33717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43880" cy="130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43880" cy="1309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43880" cy="65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43880" cy="654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42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85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28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74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460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2032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949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2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54840"/>
                                      <a:ext cx="6743880" cy="65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43880" cy="654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42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85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28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74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460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2032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949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2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371760" y="0"/>
                                    <a:ext cx="0" cy="1309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767480" y="130320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7480" y="164088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3520" y="204840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280"/>
                            <a:ext cx="6566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89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0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66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8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6566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5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33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23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0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98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8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147.7pt;width:540.05pt;height:191.5pt" coordorigin="-796,2954" coordsize="10801,3830">
                <v:group id="shape_0" style="position:absolute;left:-616;top:2954;width:10620;height:3830">
                  <v:group id="shape_0" style="position:absolute;left:-436;top:5295;width:1328;height:1247">
                    <v:group id="shape_0" style="position:absolute;left:464;top:6180;width:360;height:360">
                      <v:rect id="shape_0" fillcolor="white" stroked="t" o:allowincell="f" style="position:absolute;left:464;top:618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540,540" path="m0,540l540,0l540,540l0,540xe" fillcolor="red" stroked="t" o:allowincell="f" style="position:absolute;left:464;top:6180;width:359;height:359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  <v:shape id="shape_0" coordsize="276,989" path="m276,0l0,330l224,589l218,989e" stroked="t" o:allowincell="f" style="position:absolute;left:-35;top:5553;width:275;height:98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900,540" path="m900,180l540,540l0,0e" stroked="t" o:allowincell="f" style="position:absolute;left:-436;top:5913;width:372;height:25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264,343" path="m264,0l0,343e" stroked="t" o:allowincell="f" style="position:absolute;left:37;top:5598;width:263;height:342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oval id="shape_0" fillcolor="black" stroked="t" o:allowincell="f" style="position:absolute;left:284;top:5295;width:271;height:253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shape id="shape_0" coordsize="886,423" path="m886,381l424,0l0,423e" stroked="t" o:allowincell="f" style="position:absolute;left:-161;top:5363;width:367;height:202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468,259" path="m0,4l244,259l468,0e" stroked="t" o:allowincell="f" style="position:absolute;left:203;top:5534;width:467;height:25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900,900" path="m540,0l900,360l360,900l0,540l540,0xe" fillcolor="black" stroked="t" o:allowincell="f" style="position:absolute;left:519;top:5326;width:372;height:430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  <v:group id="shape_0" style="position:absolute;left:-616;top:2954;width:10620;height:3830">
                    <v:group id="shape_0" style="position:absolute;left:-616;top:2954;width:10620;height:3780">
                      <v:rect id="shape_0" stroked="t" o:allowincell="f" style="position:absolute;left:-616;top:5016;width:1061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234;top:5016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464;top:5016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616;top:5016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464,5532" to="8233,5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4,6047" to="8233,60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154;top:6194;width:530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-616;top:2954;width:10620;height:2063">
                        <v:group id="shape_0" style="position:absolute;left:-616;top:2954;width:10620;height:2063">
                          <v:group id="shape_0" style="position:absolute;left:-616;top:2954;width:10620;height:1031">
                            <v:rect id="shape_0" stroked="t" o:allowincell="f" style="position:absolute;left:-616;top:2954;width:10619;height:1030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46,2954" to="446,3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08,2954" to="1508,3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70,2954" to="2570,3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32,2954" to="3632,3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56,2954" to="5756,3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18,2954" to="6818,3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80,2954" to="7880,3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42,2954" to="8942,3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-616;top:3986;width:10620;height:1031">
                            <v:rect id="shape_0" stroked="t" o:allowincell="f" style="position:absolute;left:-616;top:3986;width:10619;height:1030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46,3986" to="446,5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08,3986" to="1508,5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70,3986" to="2570,5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32,3986" to="3632,5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56,3986" to="5756,5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18,3986" to="6818,5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80,3986" to="7880,5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42,3986" to="8942,5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4694,2954" to="4694,50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6892;top:5007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5538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6;top:6180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796;top:2967;width:10340;height:360">
                  <v:shape id="shape_0" stroked="f" o:allowincell="f" style="position:absolute;left:-796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4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4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3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7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0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4;top:296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96;top:3935;width:10340;height:360">
                  <v:shape id="shape_0" stroked="f" o:allowincell="f" style="position:absolute;left:-796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1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8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7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5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4;top:39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4390390</wp:posOffset>
                </wp:positionV>
                <wp:extent cx="6858000" cy="2432050"/>
                <wp:effectExtent l="0" t="571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432160"/>
                          <a:chOff x="0" y="0"/>
                          <a:chExt cx="6858000" cy="2432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6743880" cy="243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1486080"/>
                              <a:ext cx="843120" cy="79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1680" y="561960"/>
                                <a: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40">
                                      <a:moveTo>
                                        <a:pt x="0" y="54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540" y="540"/>
                                      </a:lnTo>
                                      <a:lnTo>
                                        <a:pt x="0" y="5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4520" y="164160"/>
                                <a:ext cx="175320" cy="6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989">
                                    <a:moveTo>
                                      <a:pt x="276" y="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224" y="589"/>
                                    </a:lnTo>
                                    <a:lnTo>
                                      <a:pt x="218" y="989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2760"/>
                                <a:ext cx="2368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540">
                                    <a:moveTo>
                                      <a:pt x="900" y="180"/>
                                    </a:moveTo>
                                    <a:lnTo>
                                      <a:pt x="540" y="5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92960"/>
                                <a:ext cx="16776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343">
                                    <a:moveTo>
                                      <a:pt x="264" y="0"/>
                                    </a:moveTo>
                                    <a:lnTo>
                                      <a:pt x="0" y="343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7280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43560"/>
                                <a:ext cx="2336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6" h="423">
                                    <a:moveTo>
                                      <a:pt x="886" y="381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0" y="423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52280"/>
                                <a:ext cx="29736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259">
                                    <a:moveTo>
                                      <a:pt x="0" y="4"/>
                                    </a:moveTo>
                                    <a:lnTo>
                                      <a:pt x="244" y="259"/>
                                    </a:lnTo>
                                    <a:lnTo>
                                      <a:pt x="468" y="0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600" y="20160"/>
                                <a:ext cx="23688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900">
                                    <a:moveTo>
                                      <a:pt x="540" y="0"/>
                                    </a:moveTo>
                                    <a:lnTo>
                                      <a:pt x="900" y="360"/>
                                    </a:lnTo>
                                    <a:lnTo>
                                      <a:pt x="360" y="90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5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43880" cy="243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43880" cy="240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9320"/>
                                  <a:ext cx="674388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636560"/>
                                  <a:ext cx="112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964160"/>
                                  <a:ext cx="112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920" y="2057400"/>
                                  <a:ext cx="33717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43880" cy="130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43880" cy="1309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43880" cy="65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43880" cy="654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42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85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28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74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460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2032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949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2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54840"/>
                                      <a:ext cx="6743880" cy="65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43880" cy="654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42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85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28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74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460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2032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949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2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371760" y="0"/>
                                    <a:ext cx="0" cy="1309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767480" y="130320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7480" y="164088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3520" y="204840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280"/>
                            <a:ext cx="6566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89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0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66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8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6566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5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33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23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0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98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8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345.7pt;width:540.05pt;height:191.5pt" coordorigin="-796,6914" coordsize="10801,3830">
                <v:group id="shape_0" style="position:absolute;left:-616;top:6914;width:10620;height:3830">
                  <v:group id="shape_0" style="position:absolute;left:-436;top:9255;width:1328;height:1247">
                    <v:group id="shape_0" style="position:absolute;left:464;top:10140;width:360;height:360">
                      <v:rect id="shape_0" fillcolor="white" stroked="t" o:allowincell="f" style="position:absolute;left:464;top:1014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540,540" path="m0,540l540,0l540,540l0,540xe" fillcolor="red" stroked="t" o:allowincell="f" style="position:absolute;left:464;top:10140;width:359;height:359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  <v:shape id="shape_0" coordsize="276,989" path="m276,0l0,330l224,589l218,989e" stroked="t" o:allowincell="f" style="position:absolute;left:-35;top:9513;width:275;height:98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900,540" path="m900,180l540,540l0,0e" stroked="t" o:allowincell="f" style="position:absolute;left:-436;top:9873;width:372;height:25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264,343" path="m264,0l0,343e" stroked="t" o:allowincell="f" style="position:absolute;left:37;top:9558;width:263;height:342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oval id="shape_0" fillcolor="black" stroked="t" o:allowincell="f" style="position:absolute;left:284;top:9255;width:271;height:253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shape id="shape_0" coordsize="886,423" path="m886,381l424,0l0,423e" stroked="t" o:allowincell="f" style="position:absolute;left:-161;top:9323;width:367;height:202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468,259" path="m0,4l244,259l468,0e" stroked="t" o:allowincell="f" style="position:absolute;left:203;top:9494;width:467;height:25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900,900" path="m540,0l900,360l360,900l0,540l540,0xe" fillcolor="black" stroked="t" o:allowincell="f" style="position:absolute;left:519;top:9286;width:372;height:430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  <v:group id="shape_0" style="position:absolute;left:-616;top:6914;width:10620;height:3830">
                    <v:group id="shape_0" style="position:absolute;left:-616;top:6914;width:10620;height:3780">
                      <v:rect id="shape_0" stroked="t" o:allowincell="f" style="position:absolute;left:-616;top:8976;width:1061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234;top:8976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464;top:8976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616;top:8976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464,9492" to="8233,94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4,10007" to="8233,100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154;top:10154;width:530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-616;top:6914;width:10620;height:2063">
                        <v:group id="shape_0" style="position:absolute;left:-616;top:6914;width:10620;height:2063">
                          <v:group id="shape_0" style="position:absolute;left:-616;top:6914;width:10620;height:1031">
                            <v:rect id="shape_0" stroked="t" o:allowincell="f" style="position:absolute;left:-616;top:6914;width:10619;height:1030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46,6914" to="446,79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08,6914" to="1508,79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70,6914" to="2570,79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32,6914" to="3632,79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56,6914" to="5756,79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18,6914" to="6818,79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80,6914" to="7880,79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42,6914" to="8942,794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-616;top:7946;width:10620;height:1031">
                            <v:rect id="shape_0" stroked="t" o:allowincell="f" style="position:absolute;left:-616;top:7946;width:10619;height:1030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46,7946" to="446,89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08,7946" to="1508,89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70,7946" to="2570,89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32,7946" to="3632,89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56,7946" to="5756,89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18,7946" to="6818,89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80,7946" to="7880,89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42,7946" to="8942,89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4694,6914" to="4694,89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6892;top:8967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9498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6;top:10140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796;top:6927;width:10340;height:360">
                  <v:shape id="shape_0" stroked="f" o:allowincell="f" style="position:absolute;left:-796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4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4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3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7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0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4;top:692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96;top:7895;width:10340;height:360">
                  <v:shape id="shape_0" stroked="f" o:allowincell="f" style="position:absolute;left:-796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1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8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7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5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4;top:789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5460</wp:posOffset>
                </wp:positionH>
                <wp:positionV relativeFrom="paragraph">
                  <wp:posOffset>6904990</wp:posOffset>
                </wp:positionV>
                <wp:extent cx="6858000" cy="2432050"/>
                <wp:effectExtent l="0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432160"/>
                          <a:chOff x="0" y="0"/>
                          <a:chExt cx="6858000" cy="2432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6743880" cy="243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1486080"/>
                              <a:ext cx="843120" cy="79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71680" y="561960"/>
                                <a: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40">
                                      <a:moveTo>
                                        <a:pt x="0" y="54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540" y="540"/>
                                      </a:lnTo>
                                      <a:lnTo>
                                        <a:pt x="0" y="5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4520" y="164160"/>
                                <a:ext cx="175320" cy="6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989">
                                    <a:moveTo>
                                      <a:pt x="276" y="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224" y="589"/>
                                    </a:lnTo>
                                    <a:lnTo>
                                      <a:pt x="218" y="989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2760"/>
                                <a:ext cx="23688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540">
                                    <a:moveTo>
                                      <a:pt x="900" y="180"/>
                                    </a:moveTo>
                                    <a:lnTo>
                                      <a:pt x="540" y="54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92960"/>
                                <a:ext cx="16776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343">
                                    <a:moveTo>
                                      <a:pt x="264" y="0"/>
                                    </a:moveTo>
                                    <a:lnTo>
                                      <a:pt x="0" y="343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7280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43560"/>
                                <a:ext cx="2336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6" h="423">
                                    <a:moveTo>
                                      <a:pt x="886" y="381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0" y="423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52280"/>
                                <a:ext cx="29736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259">
                                    <a:moveTo>
                                      <a:pt x="0" y="4"/>
                                    </a:moveTo>
                                    <a:lnTo>
                                      <a:pt x="244" y="259"/>
                                    </a:lnTo>
                                    <a:lnTo>
                                      <a:pt x="468" y="0"/>
                                    </a:lnTo>
                                  </a:path>
                                </a:pathLst>
                              </a:custGeom>
                              <a:noFill/>
                              <a:ln w="101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600" y="20160"/>
                                <a:ext cx="23688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900">
                                    <a:moveTo>
                                      <a:pt x="540" y="0"/>
                                    </a:moveTo>
                                    <a:lnTo>
                                      <a:pt x="900" y="360"/>
                                    </a:lnTo>
                                    <a:lnTo>
                                      <a:pt x="360" y="90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5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43880" cy="243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43880" cy="240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9320"/>
                                  <a:ext cx="674388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9320"/>
                                  <a:ext cx="1123920" cy="10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636560"/>
                                  <a:ext cx="112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5680" y="1964160"/>
                                  <a:ext cx="112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920" y="2057400"/>
                                  <a:ext cx="33717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43880" cy="130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43880" cy="1309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43880" cy="65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43880" cy="654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42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85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28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74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460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2032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949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2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54840"/>
                                      <a:ext cx="6743880" cy="654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743880" cy="654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742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85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228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9748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460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2032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9496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240" y="0"/>
                                        <a:ext cx="0" cy="654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3371760" y="0"/>
                                    <a:ext cx="0" cy="1309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767480" y="130320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7480" y="164088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3520" y="2048400"/>
                                <a:ext cx="7131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    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280"/>
                            <a:ext cx="6566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89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0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66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8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22800"/>
                            <a:ext cx="65660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5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336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23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0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98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884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543.7pt;width:540.05pt;height:191.5pt" coordorigin="-796,10874" coordsize="10801,3830">
                <v:group id="shape_0" style="position:absolute;left:-616;top:10874;width:10620;height:3830">
                  <v:group id="shape_0" style="position:absolute;left:-436;top:13215;width:1328;height:1247">
                    <v:group id="shape_0" style="position:absolute;left:464;top:14100;width:360;height:360">
                      <v:rect id="shape_0" fillcolor="white" stroked="t" o:allowincell="f" style="position:absolute;left:464;top:1410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540,540" path="m0,540l540,0l540,540l0,540xe" fillcolor="red" stroked="t" o:allowincell="f" style="position:absolute;left:464;top:14100;width:359;height:359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  <v:shape id="shape_0" coordsize="276,989" path="m276,0l0,330l224,589l218,989e" stroked="t" o:allowincell="f" style="position:absolute;left:-35;top:13473;width:275;height:98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900,540" path="m900,180l540,540l0,0e" stroked="t" o:allowincell="f" style="position:absolute;left:-436;top:13833;width:372;height:25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264,343" path="m264,0l0,343e" stroked="t" o:allowincell="f" style="position:absolute;left:37;top:13518;width:263;height:342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oval id="shape_0" fillcolor="black" stroked="t" o:allowincell="f" style="position:absolute;left:284;top:13215;width:271;height:253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shape id="shape_0" coordsize="886,423" path="m886,381l424,0l0,423e" stroked="t" o:allowincell="f" style="position:absolute;left:-161;top:13283;width:367;height:202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468,259" path="m0,4l244,259l468,0e" stroked="t" o:allowincell="f" style="position:absolute;left:203;top:13454;width:467;height:258;mso-wrap-style:none;v-text-anchor:middle">
                      <v:fill o:detectmouseclick="t" on="false"/>
                      <v:stroke color="black" weight="101520" joinstyle="round" endcap="flat"/>
                      <w10:wrap type="none"/>
                    </v:shape>
                    <v:shape id="shape_0" coordsize="900,900" path="m540,0l900,360l360,900l0,540l540,0xe" fillcolor="black" stroked="t" o:allowincell="f" style="position:absolute;left:519;top:13246;width:372;height:430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  <v:group id="shape_0" style="position:absolute;left:-616;top:10874;width:10620;height:3830">
                    <v:group id="shape_0" style="position:absolute;left:-616;top:10874;width:10620;height:3780">
                      <v:rect id="shape_0" stroked="t" o:allowincell="f" style="position:absolute;left:-616;top:12936;width:1061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8234;top:12936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464;top:12936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616;top:12936;width:1769;height:17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464,13452" to="8233,134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4,13967" to="8233,139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154;top:14114;width:530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-616;top:10874;width:10620;height:2063">
                        <v:group id="shape_0" style="position:absolute;left:-616;top:10874;width:10620;height:2063">
                          <v:group id="shape_0" style="position:absolute;left:-616;top:10874;width:10620;height:1031">
                            <v:rect id="shape_0" stroked="t" o:allowincell="f" style="position:absolute;left:-616;top:10874;width:10619;height:1030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46,10874" to="446,1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08,10874" to="1508,1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70,10874" to="2570,1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32,10874" to="3632,1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56,10874" to="5756,1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18,10874" to="6818,1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80,10874" to="7880,1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42,10874" to="8942,1190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-616;top:11906;width:10620;height:1031">
                            <v:rect id="shape_0" stroked="t" o:allowincell="f" style="position:absolute;left:-616;top:11906;width:10619;height:1030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446,11906" to="446,129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08,11906" to="1508,129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70,11906" to="2570,129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32,11906" to="3632,129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56,11906" to="5756,129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18,11906" to="6818,129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80,11906" to="7880,129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42,11906" to="8942,129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4694,10874" to="4694,129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6892;top:12927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2;top:13458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6;top:14100;width:1122;height:6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    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796;top:10887;width:10340;height:360">
                  <v:shape id="shape_0" stroked="f" o:allowincell="f" style="position:absolute;left:-796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4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4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3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7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0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0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4;top:108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96;top:11855;width:10340;height:360">
                  <v:shape id="shape_0" stroked="f" o:allowincell="f" style="position:absolute;left:-796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1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0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8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7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5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4;top:1185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/>
    </w:p>
    <w:sectPr>
      <w:type w:val="nextPage"/>
      <w:pgSz w:w="11906" w:h="16838"/>
      <w:pgMar w:left="1417" w:right="707" w:gutter="0" w:header="0" w:top="137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360" w:after="240"/>
      <w:outlineLvl w:val="0"/>
    </w:pPr>
    <w:rPr>
      <w:rFonts w:ascii="Times" w:hAnsi="Times" w:cs="Times"/>
      <w:b/>
      <w:bCs/>
      <w:cap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578" w:hanging="578"/>
      <w:outlineLvl w:val="1"/>
    </w:pPr>
    <w:rPr>
      <w:rFonts w:ascii="Times" w:hAnsi="Times" w:cs="Times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Times" w:hAnsi="Times" w:cs="Times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62" w:hanging="862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widowControl w:val="false"/>
      <w:ind w:left="70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938" w:leader="dot"/>
        <w:tab w:val="right" w:pos="8640" w:leader="none"/>
      </w:tabs>
      <w:ind w:right="72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7938" w:leader="dot"/>
        <w:tab w:val="right" w:pos="8640" w:leader="none"/>
      </w:tabs>
      <w:ind w:left="426" w:right="7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701" w:leader="none"/>
        <w:tab w:val="left" w:pos="7938" w:leader="dot"/>
        <w:tab w:val="right" w:pos="8640" w:leader="none"/>
      </w:tabs>
      <w:ind w:left="993" w:right="720" w:hanging="284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2268" w:leader="none"/>
        <w:tab w:val="right" w:pos="8080" w:leader="dot"/>
      </w:tabs>
      <w:ind w:left="99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1:18:00Z</dcterms:created>
  <dc:creator>Administrateur</dc:creator>
  <dc:description/>
  <cp:keywords/>
  <dc:language>en-US</dc:language>
  <cp:lastModifiedBy>Martin</cp:lastModifiedBy>
  <cp:lastPrinted>2002-02-13T13:06:00Z</cp:lastPrinted>
  <dcterms:modified xsi:type="dcterms:W3CDTF">2013-03-18T09:01:00Z</dcterms:modified>
  <cp:revision>13</cp:revision>
  <dc:subject/>
  <dc:title/>
</cp:coreProperties>
</file>