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20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447675</wp:posOffset>
                </wp:positionV>
                <wp:extent cx="2066925" cy="1266825"/>
                <wp:effectExtent l="81915" t="5715" r="50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1266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Situation dite de référenc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Grimper une voie en moulinette, avec dégainage « queue de souris 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pt;margin-top:35.25pt;width:162.7pt;height:9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Situation dite de référence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Grimper une voie en moulinette, avec dégainage « queue de souris 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62800</wp:posOffset>
                </wp:positionH>
                <wp:positionV relativeFrom="paragraph">
                  <wp:posOffset>1714500</wp:posOffset>
                </wp:positionV>
                <wp:extent cx="2362200" cy="1352550"/>
                <wp:effectExtent l="81280" t="5080" r="5715" b="81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35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Situations d’observ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Réaliser par un autre élève, il s’agit de déterminer quelles sont les compétences à développer chez le camarade observé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4pt;margin-top:135pt;width:185.95pt;height:10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Situations d’observation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Réaliser par un autre élève, il s’agit de déterminer quelles sont les compétences à développer chez le camarade observé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5225</wp:posOffset>
                </wp:positionH>
                <wp:positionV relativeFrom="paragraph">
                  <wp:posOffset>5000625</wp:posOffset>
                </wp:positionV>
                <wp:extent cx="2362200" cy="1352550"/>
                <wp:effectExtent l="81280" t="5080" r="5715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35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Situations de remédiation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A réaliser dans la zone de manip ou la zone de Blocs, elles sont multiples et adaptables au niveau des grimpeur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1.75pt;margin-top:393.75pt;width:185.95pt;height:10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Situations de remédiations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A réaliser dans la zone de manip ou la zone de Blocs, elles sont multiples et adaptables au niveau des grimpeur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8625</wp:posOffset>
                </wp:positionH>
                <wp:positionV relativeFrom="paragraph">
                  <wp:posOffset>2000250</wp:posOffset>
                </wp:positionV>
                <wp:extent cx="2362200" cy="1562100"/>
                <wp:effectExtent l="81280" t="5080" r="5715" b="819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56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Situation de contrôl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Il s’agit de vérifier si la remédiation a été efficace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ontrôle effectué avec un camarade observat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.75pt;margin-top:157.5pt;width:185.95pt;height:12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Situation de contrôle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Il s’agit de vérifier si la remédiation a été efficace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ontrôle effectué avec un camarade observate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8890</wp:posOffset>
                </wp:positionH>
                <wp:positionV relativeFrom="paragraph">
                  <wp:posOffset>781050</wp:posOffset>
                </wp:positionV>
                <wp:extent cx="809625" cy="809625"/>
                <wp:effectExtent l="5715" t="5715" r="1143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9640" cy="809640"/>
                        </a:xfrm>
                        <a:custGeom>
                          <a:avLst/>
                          <a:gdLst>
                            <a:gd name="textAreaLeft" fmla="*/ 0 w 459000"/>
                            <a:gd name="textAreaRight" fmla="*/ 459360 w 459000"/>
                            <a:gd name="textAreaTop" fmla="*/ 0 h 459000"/>
                            <a:gd name="textAreaBottom" fmla="*/ 459360 h 45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600.7pt;margin-top:61.5pt;width:63.7pt;height:63.7pt;mso-wrap-style:none;v-text-anchor:middle;rotation:90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39000</wp:posOffset>
                </wp:positionH>
                <wp:positionV relativeFrom="paragraph">
                  <wp:posOffset>3343275</wp:posOffset>
                </wp:positionV>
                <wp:extent cx="2286000" cy="3267075"/>
                <wp:effectExtent l="81280" t="5715" r="5715" b="812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267000"/>
                        </a:xfrm>
                        <a:custGeom>
                          <a:avLst/>
                          <a:gdLst>
                            <a:gd name="textAreaLeft" fmla="*/ 63000 w 1296000"/>
                            <a:gd name="textAreaRight" fmla="*/ 1233000 w 1296000"/>
                            <a:gd name="textAreaTop" fmla="*/ 63000 h 1852200"/>
                            <a:gd name="textAreaBottom" fmla="*/ 1789200 h 1852200"/>
                          </a:gdLst>
                          <a:ahLst/>
                          <a:rect l="textAreaLeft" t="textAreaTop" r="textAreaRight" b="textAreaBottom"/>
                          <a:pathLst>
                            <a:path w="21600" h="3086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267"/>
                              </a:lnTo>
                              <a:arcTo wR="3600" hR="3600" stAng="10800000" swAng="-5400000"/>
                              <a:lnTo>
                                <a:pt x="18000" y="3086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ritères observé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Maîtrise des compétences sécuritai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oordination motr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quilib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ngagement émotion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cture de la vo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Maîtrise du dégain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0pt;margin-top:263.25pt;width:179.95pt;height:25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ritères observés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Maîtrise des compétences sécuritaire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oordination motric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Equilibr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Engagement émotionne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cture de la voi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Maîtrise du dégainag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00775</wp:posOffset>
                </wp:positionH>
                <wp:positionV relativeFrom="paragraph">
                  <wp:posOffset>5324475</wp:posOffset>
                </wp:positionV>
                <wp:extent cx="723900" cy="466725"/>
                <wp:effectExtent l="6350" t="14605" r="571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466560"/>
                        </a:xfrm>
                        <a:prstGeom prst="leftArrow">
                          <a:avLst>
                            <a:gd name="adj1" fmla="val 50000"/>
                            <a:gd name="adj2" fmla="val 387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488.25pt;margin-top:419.25pt;width:56.95pt;height:36.7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0775</wp:posOffset>
                </wp:positionH>
                <wp:positionV relativeFrom="paragraph">
                  <wp:posOffset>5172075</wp:posOffset>
                </wp:positionV>
                <wp:extent cx="695325" cy="314325"/>
                <wp:effectExtent l="8255" t="11430" r="508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314280"/>
                        </a:xfrm>
                        <a:prstGeom prst="leftArrow">
                          <a:avLst>
                            <a:gd name="adj1" fmla="val 50000"/>
                            <a:gd name="adj2" fmla="val 552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25pt;margin-top:407.25pt;width:54.7pt;height:24.7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0</wp:posOffset>
                </wp:positionH>
                <wp:positionV relativeFrom="paragraph">
                  <wp:posOffset>5562600</wp:posOffset>
                </wp:positionV>
                <wp:extent cx="695325" cy="314325"/>
                <wp:effectExtent l="8255" t="11430" r="5080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314280"/>
                        </a:xfrm>
                        <a:prstGeom prst="leftArrow">
                          <a:avLst>
                            <a:gd name="adj1" fmla="val 50000"/>
                            <a:gd name="adj2" fmla="val 552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438pt;width:54.7pt;height:24.7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2275</wp:posOffset>
                </wp:positionH>
                <wp:positionV relativeFrom="paragraph">
                  <wp:posOffset>5943600</wp:posOffset>
                </wp:positionV>
                <wp:extent cx="695325" cy="314325"/>
                <wp:effectExtent l="8255" t="11430" r="508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314280"/>
                        </a:xfrm>
                        <a:prstGeom prst="leftArrow">
                          <a:avLst>
                            <a:gd name="adj1" fmla="val 50000"/>
                            <a:gd name="adj2" fmla="val 552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25pt;margin-top:468pt;width:54.7pt;height:24.7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5000625</wp:posOffset>
                </wp:positionV>
                <wp:extent cx="2181225" cy="1352550"/>
                <wp:effectExtent l="81915" t="5080" r="5080" b="819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135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Multiple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, elles doivent répondre aux besoins des élèves, en termes de compétences à  développer et en termes de  différences de niveaux à valid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393.75pt;width:171.7pt;height:10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Multiple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, elles doivent répondre aux besoins des élèves, en termes de compétences à  développer et en termes de  différences de niveaux à valid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52525</wp:posOffset>
                </wp:positionH>
                <wp:positionV relativeFrom="paragraph">
                  <wp:posOffset>3914775</wp:posOffset>
                </wp:positionV>
                <wp:extent cx="533400" cy="876300"/>
                <wp:effectExtent l="13335" t="6350" r="1397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876240"/>
                        </a:xfrm>
                        <a:prstGeom prst="upArrow">
                          <a:avLst>
                            <a:gd name="adj1" fmla="val 50000"/>
                            <a:gd name="adj2" fmla="val 410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90.75pt;margin-top:308.25pt;width:41.95pt;height:68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04950</wp:posOffset>
                </wp:positionH>
                <wp:positionV relativeFrom="paragraph">
                  <wp:posOffset>828675</wp:posOffset>
                </wp:positionV>
                <wp:extent cx="885825" cy="885825"/>
                <wp:effectExtent l="5715" t="12065" r="698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885960"/>
                        </a:xfrm>
                        <a:custGeom>
                          <a:avLst/>
                          <a:gdLst>
                            <a:gd name="textAreaLeft" fmla="*/ 0 w 502200"/>
                            <a:gd name="textAreaRight" fmla="*/ 502560 w 502200"/>
                            <a:gd name="textAreaTop" fmla="*/ 0 h 502200"/>
                            <a:gd name="textAreaBottom" fmla="*/ 502560 h 50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5pt;margin-top:65.25pt;width:69.7pt;height:69.7pt;mso-wrap-style:none;v-text-anchor:middle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62325</wp:posOffset>
                </wp:positionH>
                <wp:positionV relativeFrom="paragraph">
                  <wp:posOffset>1952625</wp:posOffset>
                </wp:positionV>
                <wp:extent cx="3248025" cy="2914650"/>
                <wp:effectExtent l="81915" t="5080" r="14605" b="920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2914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s compétences attendues en Escalad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Respecter et faire respecter les règles de sécurité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Planifier son déplacement sur une voie d’escalade adaptée à son nivea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Gérer ses ressources émotionnelles et motrices(équilibre et coordination ) pour réussir  cette voi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Maîtriser les techniques préalables à l’escalade en tête : Repérer une PME, s’équilibrer pour dégainer, dégainer rapidemen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64.75pt;margin-top:153.75pt;width:255.7pt;height:229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s compétences attendues en Escalade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Respecter et faire respecter les règles de sécurité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Planifier son déplacement sur une voie d’escalade adaptée à son niveau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Gérer ses ressources émotionnelles et motrices(équilibre et coordination ) pour réussir  cette voi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Maîtriser les techniques préalables à l’escalade en tête : Repérer une PME, s’équilibrer pour dégainer, dégainer rapidemen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SCHEMA DIRECTEUR DE LA SITUATION COMPLEXE EN ESCALADE NIVEAU2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35:00Z</dcterms:created>
  <dc:creator>Piotre</dc:creator>
  <dc:description/>
  <dc:language>en-US</dc:language>
  <cp:lastModifiedBy>Piotre</cp:lastModifiedBy>
  <dcterms:modified xsi:type="dcterms:W3CDTF">2018-05-14T08:35:00Z</dcterms:modified>
  <cp:revision>2</cp:revision>
  <dc:subject/>
  <dc:title/>
</cp:coreProperties>
</file>